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275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Youth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1855"/>
      </w:tblGrid>
      <w:tr>
        <w:trPr/>
        <w:tc>
          <w:tcPr>
            <w:tcW w:w="38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ий, Киев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тынюк Елена, Киев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иркин Роман, Киев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ранцен Сергей, Харько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660"/>
        <w:gridCol w:w="2037"/>
        <w:gridCol w:w="1944"/>
        <w:gridCol w:w="1288"/>
        <w:gridCol w:w="1115"/>
        <w:gridCol w:w="3338"/>
      </w:tblGrid>
      <w:tr>
        <w:trPr>
          <w:tblHeader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ислав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ій Іван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Иванн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на Ангелі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Єлизавет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тий Владислав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ек Поли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еб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 Ири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днов Григор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акова Олександр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ыро Александ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Евген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кая Татья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бей Артём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єва Таиси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ь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ик Кирилл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ысенко Кари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ев Юри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ой Рог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уковская Полина,Шульга Владими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иченко Павел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киенко Мари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нукідзе Олександр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ыдова Диа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арскаяНаталья,Палий Викто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кая Юли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тали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и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льцов Юри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к Валері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нолия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тченко Андр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уєнко Дiан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Юлі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341"/>
        <w:gridCol w:w="333"/>
      </w:tblGrid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-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X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XX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X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X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-X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X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-XX-----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X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X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X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-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X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-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-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-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-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X---XXXXX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--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-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-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X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X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74"/>
              <w:gridCol w:w="5075"/>
            </w:tblGrid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1 2 6 3 5 4 3 6 6 7 5 3 3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7 2 3 4 1 4 2 2 2 1 1 4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5 7 2 5 3 3 6 7 4 6 3 7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5 1 4 7 7 7 5 2 2 7 2 4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6 4 3 6 2 6 5 4 3 3 2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1 7 2 6 1 1 1 7 4 6 1 7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7 6 5 7 1 5 4 3 5 5 1 6 5 2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1 4 5 3 4 4 3 6 7 7 4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2 3 2 5 3 2 1 2 1 3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6 4 6 3 2 6 7 4 6 5 6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5 2 5 7 6 7 5 3 2 7 3 3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7 3 6 4 2 5 5 4 1 3 2 5 4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4 1 7 1 6 1 1 2 6 4 6 1 6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6 7 1 7 1 7 4 3 5 5 1 7 7 2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1 3 4 3 5 4 2 6 7 5 4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2 2 2 4 2 3 4 1 1 3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4 3 4 3 3 6 7 4 6 5 6 4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5 6 7 6 6 7 5 5 3 2 6 2 3 7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6 5 5 7 2 6 4 3 2 3 2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3 1 6 1 7 1 1 1 6 4 7 1 7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7 7 1 5 1 5 7 2 5 7 1 7 6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1 3 4 3 5 4 3 5 5 7 4 4 2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2 6 2 4 3 2 2 4 1 3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5 3 6 3 2 4 7 2 6 5 5 7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4 4 2 5 7 7 6 1 1 2 6 3 3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7 6 5 4 2 6 7 6 3 3 2 6 5 7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5 2 1 7 1 6 1 1 4 7 4 7 1 6 5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6 7 1 7 1 5 5 3 6 5 1 7 4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1 3 6 4 4 5 2 6 5 6 5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3 2 4 2 5 3 3 2 4 2 6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7 5 6 3 4 7 7 2 7 7 6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4 4 2 5 6 7 5 1 1 3 3 3 3 6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7 6 3 3 1 2 6 5 3 1 2 5 5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2 1 7 1 7 1 1 4 7 4 4 1 6 7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6 5 1 7 2 6 4 3 6 5 1 7 7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37:00Z</dcterms:created>
  <dc:creator>Nadiya Tkachenko</dc:creator>
  <dc:description/>
  <cp:keywords/>
  <dc:language>en-US</dc:language>
  <cp:lastModifiedBy>Nadiya Tkachenko</cp:lastModifiedBy>
  <cp:lastPrinted>2015-02-28T22:37:00Z</cp:lastPrinted>
  <dcterms:modified xsi:type="dcterms:W3CDTF">2015-02-28T20:37:00Z</dcterms:modified>
  <cp:revision>3</cp:revision>
  <dc:subject/>
  <dc:title>Протокол - "ПАРАД НАДІЙ - 2015" - Parad Nadiy Youth 2 - Латина</dc:title>
</cp:coreProperties>
</file>